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FRAGUEL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1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3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BOR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1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541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EITOS FERNAND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1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DATORRE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94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1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